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255944772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271757487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974655138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985082582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343858862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578279261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708073269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325277927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406397622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